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                                     </w:t>
      </w:r>
      <w:r>
        <w:rPr>
          <w:b/>
        </w:rPr>
        <w:t>Załącznik nr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SZCZEGÓŁOWY OPIS PRZEDMIOTU ZAMÓWIENI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bus przystosowany do przewozu 17 osób + 1 miejsce do kotwiczenia wózka inwalidzkiego (zamienne na conajmniej 2 miejsca siedzące) + 1 kierowca , kod wg klasyfikacji CPV 34114400-3</w:t>
      </w:r>
      <w:r>
        <w:rPr>
          <w:rFonts w:cs="Tahoma" w:ascii="Tahoma" w:hAnsi="Tahoma"/>
          <w:iCs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rka i model oferowanego pojazdu  </w:t>
      </w:r>
      <w:r>
        <w:rPr>
          <w:rFonts w:cs="Tahoma" w:ascii="Tahoma" w:hAnsi="Tahoma"/>
          <w:b/>
          <w:sz w:val="20"/>
          <w:szCs w:val="20"/>
        </w:rPr>
        <w:t xml:space="preserve">autobus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46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5"/>
        <w:gridCol w:w="1239"/>
        <w:gridCol w:w="4276"/>
      </w:tblGrid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  <w:t>PARAMETRY BEZWZGLĘDNIE WYMAGANE (MINIMALNE)</w:t>
            </w: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  <w:szCs w:val="20"/>
              </w:rPr>
              <w:t>*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  <w:t>TAK/ NIE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  <w:t>OFEROWANE PARAMETRY</w:t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Rok produkcji: 2012 lub 2011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  <w:t>TAK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Pojazd przeznaczony do przewozu 17 osób (plus kierowca) w pozycji siedzącej, i 1 miejsce dostosowane do przewozu  osoby na wózku inwalidzkim (zamienne na conajmniej 2 miejsca siedzące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  <w:t>TAK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Typ silnika wysokoprężny z turbodoładowaniem o mocy silnika powyżej 135 KM spełniający normy spalin co najmniej EURO-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  <w:t>TAK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Wspomaganie układu kierowniczego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  <w:t>TAK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Minimum jedna poduszka powietrzna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  <w:t>TAK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ABS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  <w:t>TAK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Klimatyzacja manualna wraz z przedziałem pasażerskim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  <w:t>TAK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Regulacja wysokości fotela kierowcy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  <w:t>TAK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Przesuwane lub otwierane drzwi do wejścia po stronie pasażera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  <w:t>TAK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łne przeszklenie części pasażerskiej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  <w:t>TAK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łoga pokryta antypoślizgową wykładziną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  <w:t>TAK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Pełne tapicerowanie części pasażerskiej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Atestowane mocowanie do jednego wózka inwalidzkiego (listwy cargo, pasy mocujące wózek, biodrowy pas bezpieczeństwa dla osoby na wózku inwalidzkim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  <w:szCs w:val="20"/>
              </w:rPr>
              <w:t>TAK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Oznakowanie zgodne z przepisami o ruchu drogowym (oklejenie samochodu emblematami informującymi o przewozie osób niepełnosprawnych, ostrzegawcze kierunkowskazy dachowe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  <w:t>TAK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Ręcznie montowany z tyłu pojazdu rozkładany podjazd do wprowadzania wózka inwalidzkiego, wykonany z blachy aluminiowej pokryty wykładziną antypoślizgową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  <w:t>TAK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 xml:space="preserve">Gwarancja na pojazd bazowy min. 24 miesiące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  <w:t>TAK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Gwarancja na lakier min. 24 miesiąc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  <w:t>TAK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Style w:val="St"/>
                <w:rFonts w:cs="Tahoma" w:ascii="Tahoma" w:hAnsi="Tahoma"/>
                <w:sz w:val="20"/>
              </w:rPr>
              <w:t xml:space="preserve">Postojowe ogrzewanie samochodowe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  <w:t>TAK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Gwarancja na perforację nadwozia min. 60 miesiąc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  <w:t>TAK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 xml:space="preserve">Luk bagażowy lub dodatkowe miejsca na bagaż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  <w:t>TAK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*niespełnienie parametrów wymaganych skutkować będzie odrzuceniem oferty,</w:t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emboss/>
        <w:color w:val="FF0000"/>
        <w:sz w:val="32"/>
        <w:szCs w:val="32"/>
      </w:rPr>
    </w:pPr>
    <w:r>
      <w:rPr>
        <w:b/>
        <w:emboss/>
        <w:color w:val="FF0000"/>
        <w:sz w:val="32"/>
        <w:szCs w:val="32"/>
      </w:rPr>
    </w:r>
  </w:p>
  <w:p>
    <w:pPr>
      <w:pStyle w:val="Normal"/>
      <w:rPr>
        <w:b/>
        <w:b/>
        <w:emboss/>
        <w:color w:val="FF0000"/>
        <w:sz w:val="20"/>
        <w:szCs w:val="20"/>
        <w:lang w:val="de-DE"/>
      </w:rPr>
    </w:pPr>
    <w:r>
      <w:rPr>
        <w:b/>
        <w:emboss/>
        <w:color w:val="FF0000"/>
        <w:sz w:val="20"/>
        <w:szCs w:val="20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57:00Z</dcterms:created>
  <dc:creator>Alice</dc:creator>
  <dc:description/>
  <cp:keywords/>
  <dc:language>en-US</dc:language>
  <cp:lastModifiedBy>Radek</cp:lastModifiedBy>
  <cp:lastPrinted>2011-11-25T09:12:00Z</cp:lastPrinted>
  <dcterms:modified xsi:type="dcterms:W3CDTF">2012-03-05T08:24:00Z</dcterms:modified>
  <cp:revision>11</cp:revision>
  <dc:subject/>
  <dc:title>OZ/342/1/2006</dc:title>
</cp:coreProperties>
</file>